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nexa nr. 7 la HCL nr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20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0.09.202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DECLARAŢIE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(se va completa si semna obligatoriu de către fiecare administrator precum și de către fiecare asociat /actionar care deține o pondere de minim 25 % din capitalul social al companiei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rivind eligibilitatea 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participarea la licitaţia publică 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sz w:val="24"/>
          <w:szCs w:val="24"/>
          <w:u w:val="none"/>
          <w:lang w:val="ro-RO" w:eastAsia="zxx" w:bidi="ar-SA"/>
        </w:rPr>
        <w:t xml:space="preserve">concesionarea unui Imobil (construcție anexă) și terenul aferent, situate în șanțurile Fortificației de tip Vauban, Cetatea Alba Carolina, str.Aleea Sf.Capistrano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zona protejată aparținând Cetății Alba Carolina, poziția 203 pe Lista Monumentelor Istorice 2015:LMI AB-II-a-A-00088, construcția fiind înscrisă în CF nr.81842 Alba Iulia, cu nr.cadastral 81842-C6, cu suprafața construită la sol de 37 mp, având cod de clasificare 1.6.2 și valoarea de inventar de 14.200 lei iar terenul aferent este în cotă de 37/55.623 mp din terenul înscris în CF nr.81842 Alba Iulia, cu nr.cadastral 8184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en-US" w:eastAsia="zxx" w:bidi="ar-SA"/>
        </w:rPr>
        <w:t xml:space="preserve">, având cod de clasificare 8 și valoarea de inventar de 29.344.590 le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scopul restaurării și refuncționalizării clădirii anexă prin demolarea construcției parazitare existente și edificarea unei construcții noi cu destinația de punct de alimentație public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>Subsemnatul(a) .................................................., reprezentant legal al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........................................................, în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calitate de  .............................................., ofertant la licitaţia publică, organizată d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către Municipiul Alba Iulia la data de .....................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sub sancţiunea excluderii din procedură şi a sancţiunilor aplicate faptei de fals în acte publice, declar pe proprie răspundere că: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u sunt în stare de falim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ro-RO" w:eastAsia="zxx" w:bidi="zxx"/>
        </w:rPr>
        <w:t>ori lichidare, afacerile nu îmi sunt conduse de un administrator judiciar, activitățile mele comerciale nu sunt suspendate și nu fac obiectul unui aranjament cu creditorii, nu mă aflu într-o situație similară cu cele anterioare și nu fac obiectul unei proceduri legale pentru declararea mea în una dintre situațiile prevăzute anterior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entitatea juridică pe care o reprezint sau din care fac part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este autorizată sa-și desfășoare activitatea in domeniul în care participă la prezenta licitați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conform CAEN menționat in certificatul constatator eliberat de catre ONRC și/ sau conform dovada calificare în domeniu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mi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am îndeplinit obligaţiile de plată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a impozitelor, taxelor şi contribuţiilor cătr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bugetele componente ale bugetului general consolida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bugetul local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în conformitate cu prevederil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legale în vigoare în România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mi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am îndeplinit obligaţiile de plată către Municipiul Alba Iuli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, în cazul in care am și/sau am avut relații contractuale inclusiv ca persoana fizică și/ sau ca și administrator/ asociat/ actionar in cadrul altor unor entități juridice, conform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Adeverință eliberată de către Serviciul Contracte, Patrimoniu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din cadrul Municipiului Alba Iulia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î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 ultimii 3 ani nu am avut cazuri de îndeplinire în mod defectuos a obligaţiilor contractual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din motive imputabile mie, nu am produs şi nu sunt pe cale sa produc prejudicii partenerilor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u am fost condamnat, în ultimi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 ani, prin hotărârea definitivă a unei instanţe judecătoreşti,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pentru o faptă care a adus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atingere eticii profesional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sau pentru comiterea une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greşeli în materie profesional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în ultimii 5 ani nu am fost condamnat prin hotărâre definitivă a unei instanţe judecătoreşti pentru participarea la activităţi ale unei organizaţii criminale, pentru corupţie, fraudă şi/sau spălare d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bani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ro-RO" w:eastAsia="zxx" w:bidi="zxx"/>
        </w:rPr>
        <w:t>pentru o faptă care a adus atingere eticii profesionale sau pentru comiterea unei greșeli în materie profesională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entitatea economică pe care o reprezin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și /sau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din care fac parte și nic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>inclusiv eu ca persoana fizică și/ sau ca și administrator/ asociat/ actionar in cadrul altor unor entități juridice,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>nu este si/sau sun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7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2"/>
          <w:szCs w:val="22"/>
          <w:u w:val="none"/>
          <w:lang w:val="ro-RO"/>
        </w:rPr>
        <w:t>litig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 Alba Iulia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5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Consili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Loca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al Municipiului Alba Iulia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rimar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ui 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și/sa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nu a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avu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cheiate contract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 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5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ar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a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fos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cetate/reziliat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entr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neînd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linire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obligațiilor contractuale, sau nu am fost desemnat câștigător la o licitație publică anterioară privind bunurile statului sau ale unităților administrativ – teritoriale în ultimii 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shd w:fill="auto" w:val="clear"/>
          <w:lang w:val="ro-RO"/>
        </w:rPr>
        <w:t xml:space="preserve"> ani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dar nu am plătit contractul ori nu am plătit prețul, din culpă proprie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la prezenta procedură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u particip în două sau mai multe asocieri de operatori eco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omici,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de grupuri de interese sau ca beneficiar real al unor grupuri de interese, nic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depun candidatură/ofertă individuală şi/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sa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o altă candidatură/ofertă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prin intermediul părintilor, frațiilor, surorilor, socriilor, copiilor, ginerilor, nurorilor, cumnațilo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informaţiile prezentate către Municipiul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Alba Iulia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în scopul demonstrării îndeplinirii criteriilor de calificare şi selecţie nu sunt fals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Subsemnatul declar că informaţiile furnizate sunt complete şi corecte în fiecare detaliu şi înţeleg că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unicipiul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 are dreptul de a solicita, în scopul verificării şi confirmării declaraţiilor orice documente doveditoare de care dispunem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Înţeleg că în cazul în care această declaraţie nu este conformă cu realitatea sunt pasibil de încălcarea prevederilor legislaţiei penale privind falsul în declaraţii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506" w:footer="0" w:bottom="5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cp:lastPrinted>2024-09-30T11:53:00Z</cp:lastPrinted>
  <dcterms:modified xsi:type="dcterms:W3CDTF">2024-09-24T08:25:50Z</dcterms:modified>
  <cp:revision>3</cp:revision>
  <dc:subject/>
  <dc:title/>
</cp:coreProperties>
</file>